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5"/>
        <w:gridCol w:w="95"/>
      </w:tblGrid>
      <w:tr>
        <w:trPr/>
        <w:tc>
          <w:tcPr>
            <w:tcW w:w="808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Mono HL5472DWT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08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08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Tecnologia de Impressão: LED Digital Colorido</w:t>
              <w:br/>
              <w:t>Velocidade de Impressão : 17ppm, em mono e em cores</w:t>
              <w:br/>
              <w:t>Tempo da Primeira Impressão: &lt; 15 segundos (mono), &lt; 16 segundos (em cores)</w:t>
              <w:br/>
              <w:t>Resolução de Impressão: 600 x 2400 dpi</w:t>
              <w:br/>
              <w:t>Memória (padrão / máx.*): 32MB / 544MB</w:t>
              <w:br/>
              <w:t>Processador: NEC VR5500 300MHz</w:t>
              <w:br/>
              <w:t>Emulações de Impressora: GDI</w:t>
              <w:br/>
              <w:t>Interfaces Padrão: 10/100 Base-TX Ethernet, USB 2.0 de Alta Velocidade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0:00Z</dcterms:created>
  <dc:creator>elsitec pc 2</dc:creator>
  <dc:description/>
  <cp:keywords/>
  <dc:language>en-US</dc:language>
  <cp:lastModifiedBy>elsitec pc 2</cp:lastModifiedBy>
  <dcterms:modified xsi:type="dcterms:W3CDTF">2012-10-17T19:21:00Z</dcterms:modified>
  <cp:revision>1</cp:revision>
  <dc:subject/>
  <dc:title>Impressora Laser Mono HL5472DWT</dc:title>
</cp:coreProperties>
</file>